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  <w:lang w:val="en-US"/>
        </w:rPr>
        <w:t>Step by Step for configured Static IP address for your machines in LAN.</w:t>
      </w:r>
    </w:p>
    <w:p>
      <w:pPr>
        <w:pStyle w:val="PlainText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Example :  we are going to configure a machine in the network to Static IP Address 192.168.0.101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ress &lt;Start&gt;/&lt;Run&gt;, type “winipcfg” in the Input Box  then press “Ok”, Then there </w:t>
      </w:r>
    </w:p>
    <w:p>
      <w:pPr>
        <w:pStyle w:val="PlainText"/>
        <w:rPr>
          <w:lang w:val="en-US"/>
        </w:rPr>
      </w:pPr>
      <w:r>
        <w:rPr>
          <w:lang w:val="en-US"/>
        </w:rPr>
        <w:t>will be a window as following :</w:t>
      </w:r>
    </w:p>
    <w:p>
      <w:pPr>
        <w:pStyle w:val="PlainTex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lainText"/>
        <w:ind w:left="36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94945</wp:posOffset>
            </wp:positionV>
            <wp:extent cx="4657725" cy="4245610"/>
            <wp:effectExtent l="0" t="0" r="0" b="0"/>
            <wp:wrapTopAndBottom/>
            <wp:docPr id="1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Now, In this example, we are already known 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DNS Server = 192.168.0.1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Gateway =192.168.0.1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Current IP Address  = 192.168.0.190  (we are going to change this IP to 192.168.0.101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>Right Click at the “Network NeighborHood” the select “Properties” (Or goto &lt;Control Panel&gt;/&lt;Netwok&gt;) You will see the Network Properties window as following 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56455" cy="4297680"/>
            <wp:effectExtent l="0" t="0" r="0" b="0"/>
            <wp:wrapTopAndBottom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elect (Highlight) the line entitled “TCP/IP” then press “properties” button.</w:t>
      </w:r>
    </w:p>
    <w:p>
      <w:pPr>
        <w:pStyle w:val="PlainText"/>
        <w:ind w:left="360" w:hanging="0"/>
        <w:rPr/>
      </w:pPr>
      <w:r>
        <w:rPr>
          <w:lang w:val="en-US"/>
        </w:rPr>
        <w:t>Note : in some machine there might have 2 lines entitle “TCP/IP” , please select the “TCP/IP for &lt;Your Network Card Name&gt;” (</w:t>
      </w:r>
      <w:r>
        <w:rPr>
          <w:color w:val="FF0000"/>
          <w:lang w:val="en-US"/>
        </w:rPr>
        <w:t xml:space="preserve">Do not  select </w:t>
      </w:r>
      <w:r>
        <w:rPr>
          <w:lang w:val="en-US"/>
        </w:rPr>
        <w:t>“TCP/IP for PPP Adapter”).</w:t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619125</wp:posOffset>
            </wp:positionV>
            <wp:extent cx="4660900" cy="4100830"/>
            <wp:effectExtent l="0" t="0" r="0" b="0"/>
            <wp:wrapTopAndBottom/>
            <wp:docPr id="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fter you have pressed the button “Properties” there will be the following windows appear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elect the “Specify an IP Address” option.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Enter the IP Address for this machine “192.168.0.101”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Enter the Subnet Mark “255.255.255.0” (You may leave it blank, the windows will makes it default value automatically.)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Press the tab entitled “Gate Way”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>After you have pressed the tab entitled “Gate Way” there will be the following windows appeared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0900" cy="4309110"/>
            <wp:effectExtent l="0" t="0" r="0" b="0"/>
            <wp:wrapTopAndBottom/>
            <wp:docPr id="4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Enter the Gateway IP address as we have found in Step 1 (192.168.0.1 in this example)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Press the button entitled “Add”. Then the Gate way IP address will be shown in the below list box.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Press the tab entitled “DNS Configuration”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>After you have pressed the tab entitled “DNS Configuration” there will be the following windows appeared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0900" cy="3963035"/>
            <wp:effectExtent l="0" t="0" r="0" b="0"/>
            <wp:wrapTopAndBottom/>
            <wp:docPr id="5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elect “Enable DNS”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Enter any word to the “Host” input box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Enter DNS Server IP Address as we have found in Stetp 1, press “Add” button, then the DNS will be shown in the List Box below.</w:t>
      </w:r>
    </w:p>
    <w:p>
      <w:pPr>
        <w:pStyle w:val="PlainText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>Press the button entitle “OK” to finish configuration process, then the windows will ask you to re-boot the machine, please re-boot it.</w:t>
      </w:r>
    </w:p>
    <w:p>
      <w:pPr>
        <w:pStyle w:val="PlainText"/>
        <w:numPr>
          <w:ilvl w:val="0"/>
          <w:numId w:val="3"/>
        </w:numPr>
        <w:rPr>
          <w:lang w:val="en-US"/>
        </w:rPr>
      </w:pPr>
      <w:r>
        <w:rPr>
          <w:lang w:val="en-US"/>
        </w:rPr>
        <w:t>Go to Step 1 to run “Winipcfg” for check that the IP address, Gateway and DNS Server for this machine has been configured successful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57725" cy="4245610"/>
            <wp:effectExtent l="0" t="0" r="0" b="0"/>
            <wp:wrapTopAndBottom/>
            <wp:docPr id="6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450" w:right="2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13:00Z</dcterms:created>
  <dc:creator>opera2000</dc:creator>
  <dc:description/>
  <dc:language>en-US</dc:language>
  <cp:lastModifiedBy>opera2000</cp:lastModifiedBy>
  <dcterms:modified xsi:type="dcterms:W3CDTF">2001-06-12T06:14:00Z</dcterms:modified>
  <cp:revision>3</cp:revision>
  <dc:subject/>
  <dc:title>Step by Step for configured Static IP address for your machines in LAN</dc:title>
</cp:coreProperties>
</file>